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44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4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4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420" w:hanging="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spacing w:lineRule="auto" w:line="240" w:before="0" w:after="0"/>
        <w:ind w:right="44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autoSpaceDE w:val="false"/>
        <w:spacing w:lineRule="auto" w:line="240" w:before="0" w:after="0"/>
        <w:ind w:right="44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 01.10.2015 № 5129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Федеральным законом от 6 октября 2003 года</w:t>
        <w:br/>
        <w:t>№ 131-ФЗ «Об общих принципах организации местного самоуправления в Российской Федерации», Федеральным законом от 20 марта 2025 года</w:t>
        <w:br/>
        <w:t>№ 33-ФЗ «Об общих принципах организации местного самоуправления в единой системе публичной власти», Федеральным законом от 27 июля 2010 года № 210-ФЗ «Об организации предоставления государственных и муниципальных услуг», решением Тульской городской Думы от 22.04.2015 № 11/266 «Об организации платных городских парковок в муниципальном образовании город Тула», на основании Устава муниципального образования городской округ город Тула ПОСТАНОВЛЯЕТ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Утвердить изменения, которые вносятся в постановление администрации города Тулы от 01.10.2015 № 5129 «О порядке получения и использования парковочных разрешений инвалидов Великой Отечественной войны, ветеранов Великой Отечественной войны, бывших несовершеннолетних узников концлагерей и других мест принудительного содержания, созданных фашистами и их союзниками в период Второй мировой войны, иных лиц, перевозящих инвалидов или участников Великой Отечественной войны» (приложение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22" w:leader="none"/>
        </w:tabs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Глава администрации </w:t>
      </w:r>
    </w:p>
    <w:p>
      <w:pPr>
        <w:pStyle w:val="ConsPlusNormal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города Тулы                                                                             И.И. Беспалов</w:t>
      </w:r>
      <w:r>
        <w:br w:type="page"/>
      </w:r>
    </w:p>
    <w:p>
      <w:pPr>
        <w:pStyle w:val="ConsPlus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орода Тулы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 №_______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Изменения, которые </w:t>
      </w:r>
      <w:r>
        <w:rPr>
          <w:rFonts w:cs="PT Astra Serif" w:ascii="PT Astra Serif" w:hAnsi="PT Astra Serif"/>
          <w:sz w:val="28"/>
          <w:szCs w:val="28"/>
        </w:rPr>
        <w:t>вносятся в постановление администрации города Тулы от 01.10.2015 № 5129 «О порядке получения и использования парковочных разрешений инвалидов Великой Отечественной войны, ветеранов Великой Отечественной войны, бывших несовершеннолетних узников концлагерей и других мест принудительного содержания, созданных фашистами и их союзниками в период Второй мировой войны, иных лиц, перевозящих инвалидов или участников Великой Отечественной войн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аименования постановл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</w:t>
      </w:r>
      <w:r>
        <w:rPr>
          <w:rFonts w:cs="PT Astra Serif" w:ascii="PT Astra Serif" w:hAnsi="PT Astra Serif"/>
          <w:sz w:val="28"/>
          <w:szCs w:val="28"/>
        </w:rPr>
        <w:t>О порядке получения и использования парковочных разрешений в муниципальном образовании город Тула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дпункт 1.1 пункта 1 постановл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1.1. Административный регламент предоставления муниципальной услуги «Внесение в городской реестр парковочных разрешений </w:t>
      </w:r>
      <w:r>
        <w:rPr>
          <w:rFonts w:cs="PT Astra Serif" w:ascii="PT Astra Serif" w:hAnsi="PT Astra Serif"/>
          <w:sz w:val="28"/>
          <w:szCs w:val="28"/>
          <w:lang w:eastAsia="ru-RU"/>
        </w:rPr>
        <w:t>записей о парковочных разрешениях, а также сведений об изменении парковочных разрешений, аннулировании парковочных разрешений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(приложение 1)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дпункт 1.2 пункта 1 постановл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1.2. Положение «О городском реестре парковочных разрешений» (приложение 2)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ункт 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2. Установить, что в целях бесплатного размещения транспортных средств, принадлежащих лицам, перечисленным в пункте 3.2 решения Тульской городской Думы от 22.04.2015 № 11/266 «Об организации платных городских парковок в муниципальном образовании город Тула» ведется городской реестр парковочных разрешений (далее по тексту постановления и утвержденных им приложений соответственно – Лица, Реестр)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ункт 3 постановления признать утратившим сил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ункт 4 постановл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4. Парковочные разрешения Лиц (далее по тексту постановления и утвержденных им приложений – парковочные разреш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) оформляются и действуют в отношении одного транспортного средства, принадлежащего Лицу на праве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2) вносятся в Реестр из расчета одна запись о парковочном разрешении на одно транспортное сред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3) признаются действующими со дня, следующего за днем внесения в Реестр записи о парковочном разрешении, и прекращают свое действие со дня внесения в Реестр сведений об аннулировании парковочного раз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4) аннулируют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поступление заявления об аннулировании записи о парковочном разрешении в Реест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прекращение права собственности на транспортное средство, сведения о котором внесены в Реестр, по основаниям, предусмотренным граждански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истечение срока действия парковочного разрешения, в случае если действие парковочного разрешения не было продлено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5) дают право на бесплатное размещение транспортного средства на парковочных местах платных городских парковок в пределах города Тулы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ункты 4.1 – 4.5 постановления признать утратившими сил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ункт 5 постановл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«5. Парковочные разрешения действу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) в отношении транспортных средств, принадлежащих Лицам, за исключением иных лиц, перевозящих инвалидов или участников Великой Отечественной войны – в течение неопределенного (неограниченного) сро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2) в отношении транспортных средств иных лиц, перевозящих инвалидов или участников Великой Отечественной войны – в течение одного года (даты начала и окончания срока действия указываются в парковочном разрешении)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ункты 5.1, 5.2 постановления признать утратившими сил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ункт 6 постановл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«6. Оформление парковочного разрешения в отношении транспортных средств, принадлежащих Лицам, за исключением иных лиц, перевозящих инвалидов или участников Великой Отечественной войны, осуществляется по заявлению указанных Лиц о внесении записи о парковочном разрешении в Реес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формление парковочного разрешения в отношении транспортных средств, находящихся в собственности иных лиц, перевозящих инвалидов или участников Великой Отечественной войны, осуществляется по заявлению инвалида или участника Великой Отечественной войны о внесении записи о парковочном разрешении в Реестр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ункты 6.1, 6.2 постановления признать утратившими сил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наименование приложения 1 к постановлению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Административный регламент предоставления муниципальной услуги «Внесение в городской реестр парковочных разрешений записей о парковочных разрешениях, а также сведений об изменении парковочных разрешений, аннулировании парковочных разрешений»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ункт 1 приложения 1 к постановлению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1. Административный регламент предоставления муниципальной услуги «Внесение в городской реестр парковочных разрешений записей о парковочных разрешениях, а также сведений об изменении парковочных разрешений, аннулировании парковочных разрешений» (далее - Административный регламент и муниципальная услуга соответственно) разработан в целях повышения качества предоставления и доступности муниципальной услуги, определяет требования к порядку предоставления муниципальной услуги, стандарт предоставления муниципальной услуги, сроки и последовательность действий получателя муниципальной услуги (заявителя) при предоставлении муниципальной услуги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абзац 3 пункта 3 приложения 1 к постановлению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«- 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 (далее - орган, предоставляющий муниципальные услуги, - администрация города Тулы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Уставом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муниципального образования городской округ город Тула, а также в пределах предусмотренных Федеральным законом от 20 марта 2025 № 33-ФЗ «Об общих принципах организации местного самоуправления в единой системе публичной власти» прав органов местного самоуправления на решение вопросов, не отнесенных к вопросам местного значения, прав органов местного самоуправления на участие в осуществлении иных государственных полномочий (не переданных им в соответствии со статьей 34 Закона № 33-ФЗ), если это участие предусмотрено федеральными законами, прав органов местного самоуправления на решение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случае принятия муниципальных правовых актов о реализации таких прав;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абзац 16 пункта 3 приложения 1 к постановлению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«- Реестр – городской реестр парковочных разрешений, который ведется в электронном виде и в который вносятся реестровые записи о парковочных разрешениях, сведения об изменении записей о парковочных разрешениях и об аннулировании записей о парковочных разрешениях;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ункт 5 приложения 1 к Постановлению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5. Наименование муниципальной услуги - «Внесение в городской реестр парковочных разрешений записей о парковочных разрешениях, а также сведений об изменении парковочных разрешений, аннулировании парковочных разрешен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Муниципальная услуга «Внесение в городской реестр парковочных разрешений записей о парковочных разрешениях, а также сведений об изменении парковочных разрешений, аннулировании парковочных разрешений» предоставляется Оператором муниципальной услуги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ункт 8 приложения 1 к постановлению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8. В качестве заявителей могут выступать инвалиды Великой Отечественной войны, ветераны Великой Отечественной войны, бывшие несовершеннолетние узники концлагерей и других мест принудительного содержания, созданных фашистами и их союзниками в период Второй мировой войны, ветераны (инвалиды) боевых действий, граждане, проходящие (проходившие) военную службу по контракту (в том числе военнослужащие, лица, проходящие службу в войсках национальной гвардии Российской Федерации и имеющие специальное звание полиции) либо заключившие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принимающие (принимавшие) участие в специальной военной операции, проводимой с 24 февраля 2022 года, сотрудники (служащие, работники) федеральных органов исполнительной власти (федеральных государственных органов), которые в рамках выполнения ими служебных обязанностей и иных аналогичных функций принимают (принимали) участие в специальной военной операции, проводимой с 24 февраля 2022 года, и (или) выполняют (выполняли)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ли призванных на военную службу по мобилизации, родители погибшего (умершего) ветерана (инвалида) боев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Интересы заявителей могут также представлять иные лица, уполномоченные заявителем в установленном порядке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ункты 8.1 - 8.4 приложения 1 к постановлению признать утратившими сил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одпункт 10.1.3 пункта 10.1 приложения 1 к постановлению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«10.1.3. Копия удостоверения или иного документа, позволяющее отнести заявителя к категории инвалидов Великой Отечественной войны, ветеранов Великой Отечественной войны, бывших несовершеннолетних узников концлагерей и других мест принудительного содержания, созданных фашистами и их союзниками в период Второй мировой войны, а также ветеранов (инвалидов) боевых действий, граждан, проходящих (проходивших) военную службу по контракту (в том числе военнослужащие, лица, проходящие службу в войсках национальной гвардии Российской Федерации и имеющие специальное звание полиции) либо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принимающих (принимавших) участие в специальной военной операции, проводимой с 24 февраля 2022 года, сотрудников (служащих, работников) федеральных органов исполнительной власти (федеральных государственных органов), которые в рамках выполнения ими служебных обязанностей и иных аналогичных функций принимают (принимали) участие в специальной военной операции, проводимой с 24 февраля 2022 года, и (или) выполняют (выполняли)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ли призванных на военную службу по мобилизации, родителей погибшего (умершего) ветерана (инвалида) боев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Указанные документы предоставляются в случае если место жительства заявителя находится за пределами территории муниципального образования город Тула и (или) информация о заявителе отсутствует в Министерстве труда и социальной защиты Тульской области, управлении социальной защиты населения Тульской области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одпункт 10.2.1 пункта 10.2 приложения 1 к постановлению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«10.2.1. Сведения наличии удостоверения или иных документов позволяющих отнести заявителя к категории инвалидов Великой Отечественной войны, ветеранов Великой Отечественной войны, бывших несовершеннолетних узников концлагерей и других мест принудительного содержания, созданных фашистами и их союзниками в период Второй мировой войны, а также ветеранов (инвалидов) боевых действий, граждан, проходящих (проходивших) военную службу по контракту (в том числе военнослужащие, лица, проходящие службу в войсках национальной гвардии Российской Федерации и имеющие специальное звание полиции) либо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принимающих (принимавших) участие в специальной военной операции, проводимой с 24 февраля 2022 года, сотрудников (служащих, работников) федеральных органов исполнительной власти (федеральных государственных органов), которые в рамках выполнения ими служебных обязанностей и иных аналогичных функций принимают (принимали) участие в специальной военной операции, проводимой с 24 февраля 2022 года, и (или) выполняют (выполняли)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ли призванных на военную службу по мобилизации, родителей погибшего (умершего) ветерана (инвалида) боевых действий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одпункт 39.4.2 пункта 39.4 приложения 1 к постановлению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39.4.2. Обеспечивает направление запросов в рамках межведомственного взаимодействия в целях получения информации, необходимой для предоставления муниципальной услуг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- о наличии удостоверения или иного документа, позволяющего отнести заявителя к категории инвалидов Великой Отечественной войны, ветеранов Великой Отечественной войны, бывших несовершеннолетних узников концлагерей и других мест принудительного содержания, созданных фашистами и их союзниками в период Второй мировой войны, а также ветеранов (инвалидов) боевых действий, граждан, проходящих (проходивших) военную службу по контракту (в том числе военнослужащие, лица, проходящие службу в войсках национальной гвардии Российской Федерации и имеющие специальное звание полиции) либо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принимающих (принимавших) участие в специальной военной операции, проводимой с 24 февраля 2022 года, сотрудников (служащих, работников) федеральных органов исполнительной власти (федеральных государственных органов), которые в рамках выполнения ими служебных обязанностей и иных аналогичных функций принимают (принимали) участие в специальной военной операции, проводимой с 24 февраля 2022 года, и (или) выполняют (выполняли)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ли призванных на военную службу по мобилизации, родителей погибшего (умершего) ветерана (инвалида)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сведений о регистрации транспортного средства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наименование приложения к Административному регламенту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Заявление о предоставлении муниципальной услуги «Внесение в городской реестр парковочных разрешений записей о парковочных разрешениях, а также сведений об изменении парковочных разрешений, аннулировании парковочных разрешений»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наименование приложения 2 к постановлению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ложение «О городском реестре парковочных разрешений»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4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1480" TargetMode="External"/><Relationship Id="rId3" Type="http://schemas.openxmlformats.org/officeDocument/2006/relationships/hyperlink" Target="https://login.consultant.ru/link/?req=doc&amp;base=RLAW067&amp;n=14278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4:06:00Z</dcterms:created>
  <dc:creator>Мелникова</dc:creator>
  <dc:description/>
  <cp:keywords/>
  <dc:language>en-US</dc:language>
  <cp:lastModifiedBy>Богма Антон Евгеньевич</cp:lastModifiedBy>
  <cp:lastPrinted>2025-07-21T12:40:00Z</cp:lastPrinted>
  <dcterms:modified xsi:type="dcterms:W3CDTF">2025-09-26T10:30:00Z</dcterms:modified>
  <cp:revision>21</cp:revision>
  <dc:subject/>
  <dc:title/>
</cp:coreProperties>
</file>